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  <w:sz w:val="32"/>
        </w:rPr>
        <w:t>10/21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vnitřní v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dejmutí čestného občanství ob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zastupitelstvu města  dne 12.1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Zastupitelstvo města po projednání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. rozhodlo 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 odnětí čestného občanství Klementu Gottwaldovi a Zdeňku Fierlingerov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 xml:space="preserve">JUDr. Eva Dlouhá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</w:r>
    </w:p>
    <w:p>
      <w:pPr>
        <w:pStyle w:val="Normal"/>
        <w:rPr/>
      </w:pPr>
      <w:r>
        <w:rPr/>
        <w:t>rada města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4:00Z</dcterms:created>
  <dc:creator>Mgr. Hadravová Martina</dc:creator>
  <dc:description/>
  <dc:language>en-US</dc:language>
  <cp:lastModifiedBy>Dlouhá Eva, JUDr.</cp:lastModifiedBy>
  <cp:lastPrinted>2012-12-03T10:55:00Z</cp:lastPrinted>
  <dcterms:modified xsi:type="dcterms:W3CDTF">2012-12-04T13:03:00Z</dcterms:modified>
  <cp:revision>3</cp:revision>
  <dc:subject/>
  <dc:title>151/4 - doplněk</dc:title>
</cp:coreProperties>
</file>